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7"/>
        <w:gridCol w:w="3659"/>
        <w:gridCol w:w="360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ti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-year-old man returning from India where he visited a rural tow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s/Symptom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day hx of intermittent diarrhea and tenesmus, with blood and mucus in the stool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w grade fever, rectal exam positive for bloo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: 72% PMNs, 20% lymphs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moidoscopy revealed multiple small hemorrhagic areas with ulcer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urce of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Entamoeba histolytic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osure to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estion of mature cysts in fecally contaminated food/water or on hand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tholog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cystation occurs in small intestine, trophozoites are release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ophozoites migrate to large intestine and adhere to mucosal cell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ly by binary fission, produce cysts, pass in fec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hogenic when trophozoites invade mucosa, using cytotoxins to lyse the epithelial cells (PMNs also lysed, leading to extracellular damag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steine proteinase degrades collagen and elastin and trophozoites feed on neutros, monos, lymphs, colonic mucosa, and RB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sions in the colon range from nonspecific colitis with inflammatory cells and </w:t>
            </w:r>
            <w:r>
              <w:rPr>
                <w:rFonts w:cs="Calibri" w:ascii="Calibri" w:hAnsi="Calibri"/>
                <w:i/>
              </w:rPr>
              <w:t>E. histolytica</w:t>
            </w:r>
            <w:r>
              <w:rPr>
                <w:rFonts w:cs="Calibri" w:ascii="Calibri" w:hAnsi="Calibri"/>
              </w:rPr>
              <w:t xml:space="preserve"> to flask-shaped ulcer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cation and placement into biological subse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ists as a trophozoite (fragile form) or a cyst (infective form); Trophozoite has a single nucleus, cyst has four nuclei; Light microscopy does not allow distinction between invasive </w:t>
            </w:r>
            <w:r>
              <w:rPr>
                <w:rFonts w:cs="Calibri" w:ascii="Calibri" w:hAnsi="Calibri"/>
                <w:i/>
              </w:rPr>
              <w:t>E. histolytica</w:t>
            </w:r>
            <w:r>
              <w:rPr>
                <w:rFonts w:cs="Calibri" w:ascii="Calibri" w:hAnsi="Calibri"/>
              </w:rPr>
              <w:t xml:space="preserve"> and lumen-dwelling </w:t>
            </w:r>
            <w:r>
              <w:rPr>
                <w:rFonts w:cs="Calibri" w:ascii="Calibri" w:hAnsi="Calibri"/>
                <w:i/>
              </w:rPr>
              <w:t>E. dispar</w:t>
            </w:r>
            <w:r>
              <w:rPr>
                <w:rFonts w:cs="Calibri" w:ascii="Calibri" w:hAnsi="Calibri"/>
              </w:rPr>
              <w:t xml:space="preserve">; Presence of nonpathogenic amebae in stool should be a warning of possible exposure to pathogenic </w:t>
            </w:r>
            <w:r>
              <w:rPr>
                <w:rFonts w:cs="Calibri" w:ascii="Calibri" w:hAnsi="Calibri"/>
                <w:i/>
              </w:rPr>
              <w:t>E. histolytic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sceptible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mans are a natural reservoir;  Most trophozoites remain in lumen as commensal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atm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ic therapy with metronidazole; In symptomatic patients, iodoquinol, paromomycin, or diloxanide furoate is used in combin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ven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ective sanitation and clean water during travel in endemic area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crimin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lammatory Bowel Diseas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>consider after ruling out infectious ag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entery Syndrome caused by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Calibri" w:ascii="Calibri" w:hAnsi="Calibri"/>
                <w:i/>
              </w:rPr>
              <w:t xml:space="preserve">E. histolytica 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S. dysenteria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>most common causes of colonic ulcerative diseases and more common in developing countries (than Western hemisphere), travel history to rule in or ou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IEC, </w:t>
            </w:r>
            <w:r>
              <w:rPr>
                <w:rFonts w:cs="Calibri" w:ascii="Calibri" w:hAnsi="Calibri"/>
                <w:i/>
              </w:rPr>
              <w:t>Salmonella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</w:rPr>
              <w:t>Y. enterolitica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>other causes, less likely</w:t>
            </w:r>
          </w:p>
        </w:tc>
      </w:tr>
    </w:tbl>
    <w:p>
      <w:pPr>
        <w:pStyle w:val="NormalWeb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</w:rPr>
      <w:t xml:space="preserve">CASE 46 – </w:t>
    </w:r>
    <w:r>
      <w:rPr>
        <w:rFonts w:cs="Cambria" w:ascii="Cambria" w:hAnsi="Cambria"/>
        <w:i/>
      </w:rPr>
      <w:t xml:space="preserve">Entamoeba histolytica </w:t>
    </w:r>
    <w:r>
      <w:rPr>
        <w:rFonts w:cs="Cambria" w:ascii="Cambria" w:hAnsi="Cambria"/>
      </w:rPr>
      <w:t>causing amebic dysente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2:11:00Z</dcterms:created>
  <dc:creator>wc wc</dc:creator>
  <dc:description/>
  <dc:language>en-US</dc:language>
  <cp:lastModifiedBy>Sarah Allison Wall</cp:lastModifiedBy>
  <dcterms:modified xsi:type="dcterms:W3CDTF">2008-10-24T02:11:00Z</dcterms:modified>
  <cp:revision>2</cp:revision>
  <dc:subject/>
  <dc:title>Patient</dc:title>
</cp:coreProperties>
</file>